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Вносится Правительством</w:t>
      </w:r>
    </w:p>
    <w:p>
      <w:pPr>
        <w:pStyle w:val="Normal"/>
        <w:ind w:left="6480" w:hanging="0"/>
        <w:jc w:val="right"/>
        <w:rPr/>
      </w:pPr>
      <w:r>
        <w:rPr>
          <w:color w:val="FFFFFF"/>
          <w:sz w:val="20"/>
          <w:szCs w:val="20"/>
        </w:rPr>
        <w:t xml:space="preserve">                    </w:t>
      </w:r>
      <w:r>
        <w:rPr>
          <w:color w:val="FFFFFF"/>
          <w:sz w:val="20"/>
          <w:szCs w:val="20"/>
        </w:rPr>
        <w:t xml:space="preserve">Ульяновской области </w:t>
      </w:r>
    </w:p>
    <w:p>
      <w:pPr>
        <w:pStyle w:val="Normal"/>
        <w:ind w:left="6480" w:hanging="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                                                           </w:t>
      </w:r>
    </w:p>
    <w:p>
      <w:pPr>
        <w:pStyle w:val="Normal"/>
        <w:ind w:left="6480" w:hanging="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left="6480" w:hanging="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ind w:left="6480" w:hanging="0"/>
        <w:rPr>
          <w:color w:val="000000"/>
          <w:sz w:val="20"/>
          <w:szCs w:val="20"/>
        </w:rPr>
      </w:pPr>
      <w:r>
        <w:rPr>
          <w:color w:val="FFFFFF"/>
          <w:sz w:val="20"/>
          <w:szCs w:val="20"/>
        </w:rPr>
        <w:t xml:space="preserve">                                                      </w:t>
      </w:r>
      <w:r>
        <w:rPr>
          <w:color w:val="FFFFFF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ственностью Ульяновской области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           Ульяновской области на 2016 год, утверждённую Законом Ульяновской области   от 11 декабря 2015 года № 198-ЗО «Об утверждении Программы управления        государственной собственностью Ульяновской области на 2016 год»                 («Ульяновская правда» от 17.12.2015 № 179-180; от 14.03.2016 № 31;                       от 31.03.2016 № 41; от 12.04.2016 № 47), следующие изменения:</w:t>
      </w:r>
    </w:p>
    <w:p>
      <w:pPr>
        <w:pStyle w:val="TextBodyIndent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в пункте 5.2 раздела 5 цифры «3907,1» заменить цифрами «3787,1»;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:</w:t>
      </w:r>
    </w:p>
    <w:p>
      <w:pPr>
        <w:pStyle w:val="TextBodyIndent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а) в строке 1 цифры «3907,1» заменить цифрами «3787,1»;</w:t>
      </w:r>
    </w:p>
    <w:p>
      <w:pPr>
        <w:pStyle w:val="TextBodyIndent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б) в строке 4 цифры «100,0» заменить цифрами «220,0»;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строками 57-61 следующего содержания:</w:t>
      </w:r>
    </w:p>
    <w:tbl>
      <w:tblPr>
        <w:tblW w:w="108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333"/>
        <w:gridCol w:w="3119"/>
        <w:gridCol w:w="2693"/>
        <w:gridCol w:w="1215"/>
        <w:gridCol w:w="605"/>
      </w:tblGrid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Ефремова, д.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венное бюджетное учреждение культуры «Центр народной культуры Ульяновской област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 учреждение культуры     «Централизованная клубная систем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2,93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д. 4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 учреждение культуры «Русла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3,9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, д. 4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Руслан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7,56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Мелекесский район, </w:t>
              <w:br/>
              <w:t>с. Рязаново, ул. Октябрьская, д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«Рязановский сельскохозяйственный технику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Рязановское сельское поселение» Мелекесского района Ульяновской области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2,6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Мелекесский район, </w:t>
              <w:br/>
              <w:t>с. Рязаново, ул. Октябрьская, д. 1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образовательное учреждение среднего профессионального образования «Рязановский сельскохозяйственный технику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Рязановское сельское поселение» Мелекесского района Ульяновской области</w:t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605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13476,3» заменить цифрами «30193,29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1 мая 2016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71-ЗО</w:t>
      </w:r>
    </w:p>
    <w:p>
      <w:pPr>
        <w:pStyle w:val="Normal"/>
        <w:suppressAutoHyphens w:val="true"/>
        <w:spacing w:lineRule="auto" w:line="232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386" w:gutter="0" w:header="709" w:top="1134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11:00Z</dcterms:created>
  <dc:creator>Ju5u</dc:creator>
  <dc:description/>
  <cp:keywords/>
  <dc:language>en-US</dc:language>
  <cp:lastModifiedBy>Пользователь</cp:lastModifiedBy>
  <cp:lastPrinted>2016-05-26T16:29:00Z</cp:lastPrinted>
  <dcterms:modified xsi:type="dcterms:W3CDTF">2016-06-06T07:11:00Z</dcterms:modified>
  <cp:revision>3</cp:revision>
  <dc:subject/>
  <dc:title>О внесении изменений в Закон Ульяновской области</dc:title>
</cp:coreProperties>
</file>